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abbath 20/9/39/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2124471851"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642662686"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e are now left with the legacy of the Trump win in the US and the desperate situation of the Democrats and the Soros affiliates, and the Obama Administration’s failure to deal with the blatant misuse of power. We are also faced with the MSM dishonesty in handling the election and the reality of the US rejection of the dishonest behaviour of the media over the election campaig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hat we saw in the Brexit and the reactions in the other nations of the EU was the entrenched idiocy of both Europe and then the US and also the imbecility in AU over its federal election.  The media and the government on both sides have not woken up to the fact that the people are waking up to the Globalist Marxist mindset and the attempt to mislead the people of the Western World into this One World Government under the UN under its Agenda 2030.  From their paper one would think it was going to be a socialist utopia where we would all be living together under a UN government controlled by a Muslim enclave all anti-democratic and a New World Religion formed by Hadithic Muslims, Jesuit Papists and Marxist Bureaucrats in “ten world regions.” The empires and the religious whore are dealt with in the papers </w:t>
      </w:r>
      <w:hyperlink r:id="rId6">
        <w:r>
          <w:rPr>
            <w:rStyle w:val="InternetLink"/>
            <w:rFonts w:cs="Arial" w:ascii="Arial" w:hAnsi="Arial"/>
            <w:i/>
            <w:sz w:val="20"/>
            <w:szCs w:val="20"/>
          </w:rPr>
          <w:t>World War III Part I: The Empire of the Beast (No. 299A)</w:t>
        </w:r>
      </w:hyperlink>
      <w:r>
        <w:rPr>
          <w:rFonts w:cs="Arial" w:ascii="Arial" w:hAnsi="Arial"/>
          <w:sz w:val="20"/>
          <w:szCs w:val="20"/>
        </w:rPr>
        <w:t xml:space="preserve"> and </w:t>
      </w:r>
      <w:hyperlink r:id="rId7">
        <w:r>
          <w:rPr>
            <w:rStyle w:val="InternetLink"/>
            <w:rFonts w:cs="Arial" w:ascii="Arial" w:hAnsi="Arial"/>
            <w:i/>
            <w:sz w:val="20"/>
            <w:szCs w:val="20"/>
          </w:rPr>
          <w:t>WWIII Part II: The Whore and the Beast (No. 299B)</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atan is tearing the world apart and his servants are forcing us into this NWO and the One World Government.  This Empire of the Ten Toes is the last Empire prophesied in Daniel Chapter 2.  It was decided to be formed as part of the Treaty of Rome in 1956 under ten economic regions of supra national unelected bureaucracies. In 1997 at the end of the Time of the Gentiles the formation of the Empire was planned and structured. The false flag events were undertaken from 2001 with the 9/11 attacks and then the occupation of Afghanistan and Iraq and then the Muslim Spring and the explosion of the wars from North Africa with Libya and its destabilisation. Then they moved on to the destabilisation of East Africa and into Syria and also to Iran and Yemen and the mobilisation of the key terrorist states of Iran and Saudi Arabia and the use of Turkey to inflate the crisis in both the Middle East and also into the Muslim invasion of Europe to facilitate its own destruction through the Marxist politicians, firstly in UK which was crushed by Brexit but is still fighting to destroy the UK. It is entrenched in the EU and chiefly in Germany, France, Brussels, Holland and Italy, and East Europe and on into Scandinavia. The naive do not understand what is being done to the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destruction of the morality and ethics of the Western World and especially by the Satanists among them both in politics and Trinitarian Christianity will see them destroyed. The Globalists Marxists are trying to justify the fact that they are failing the populace that are waking up to their duplicity and are now starting to refuse to accept what they and the complicit media try to tell them.  The BBC and the ABC and the MSM in the US are simply an unethical disgrace. The double think in the US and the UK and EU is simply astounding.  The Leftists in their systems try to save animals and yet kill babies in the millions and their twisted logic seeks to defame anyone concerned with murdering innocent babies in the millions and suggest that they are the problem and have a bizarre mindset.  They call good bad and bad good and they seem to be beyond redemption.  However, the leadership in both the UK, the US and the EU is the actual problem and it is the common working man that is more concerned with morality and ethics than even the highest levels of the judiciary.  The corruption of the education systems is rampant. The Marxists and the Feminists seek to cripple the mindsets of the Youth and render them incapable of logical thought and acceptance of alternative opinions. The fact that the US voted for Trump by a landslide bought them some time.  However, the wars of the Fifth and Sixth Trumpets will descend upon us soon and the last Empire of the Beast will be destroyed with the coming of the Messiah.  The world will reorganise to fight against Christ and give all its power to the Beast but will be destroyed. I will explain how all that will happen from next Sabbath and on into the paper 135B to be issued shortly.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t is important that we understand the morality involved also and why we are under judgment and how we will be dealt with and structured at the return of Messiah.</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ook now at the paper </w:t>
      </w:r>
      <w:hyperlink r:id="rId8">
        <w:r>
          <w:rPr>
            <w:rStyle w:val="InternetLink"/>
            <w:rFonts w:cs="Arial" w:ascii="Arial" w:hAnsi="Arial"/>
            <w:sz w:val="20"/>
            <w:szCs w:val="20"/>
          </w:rPr>
          <w:t>Law and the Seventh Commandment (No. 260)</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ay for the salvation of the worl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altName w:val="Cambria Mat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Cambria Math" w:hAnsi="Carleton;Cambria Math" w:cs="Carleton;Cambria Math"/>
        <w:b/>
        <w:b/>
        <w:color w:val="000000"/>
        <w:sz w:val="16"/>
      </w:rPr>
    </w:pPr>
    <w:r>
      <w:rPr>
        <w:rFonts w:cs="Carleton;Cambria Math" w:ascii="Carleton;Cambria Math" w:hAnsi="Carleton;Cambria Math"/>
        <w:b/>
        <w:color w:val="000000"/>
        <w:sz w:val="16"/>
      </w:rPr>
      <w:t>In Australia</w:t>
    </w:r>
    <w:r>
      <w:rPr>
        <w:rFonts w:cs="Carleton;Cambria Math" w:ascii="Carleton;Cambria Math" w:hAnsi="Carleton;Cambria Math"/>
        <w:color w:val="000000"/>
        <w:sz w:val="16"/>
      </w:rPr>
      <w:tab/>
      <w:tab/>
      <w:t xml:space="preserve"> </w:t>
      <w:tab/>
    </w:r>
    <w:r>
      <w:rPr>
        <w:rFonts w:cs="Carleton;Cambria Math" w:ascii="Carleton;Cambria Math" w:hAnsi="Carleton;Cambria Math"/>
        <w:b/>
        <w:color w:val="000000"/>
        <w:sz w:val="16"/>
      </w:rPr>
      <w:t>In North America</w:t>
    </w:r>
    <w:r>
      <w:rPr>
        <w:rFonts w:cs="Carleton;Cambria Math" w:ascii="Carleton;Cambria Math" w:hAnsi="Carleton;Cambria Math"/>
        <w:color w:val="000000"/>
        <w:sz w:val="16"/>
      </w:rPr>
      <w:tab/>
      <w:tab/>
      <w:t xml:space="preserve">               </w:t>
    </w:r>
    <w:r>
      <w:rPr>
        <w:rFonts w:cs="Carleton;Cambria Math" w:ascii="Carleton;Cambria Math" w:hAnsi="Carleton;Cambria Math"/>
        <w:b/>
        <w:color w:val="000000"/>
        <w:sz w:val="16"/>
      </w:rPr>
      <w:t>In Europe</w:t>
    </w:r>
    <w:r>
      <w:rPr>
        <w:rFonts w:cs="Carleton;Cambria Math" w:ascii="Carleton;Cambria Math" w:hAnsi="Carleton;Cambria Math"/>
        <w:color w:val="000000"/>
        <w:sz w:val="16"/>
      </w:rPr>
      <w:tab/>
      <w:t xml:space="preserve"> </w:t>
      <w:tab/>
    </w:r>
    <w:r>
      <w:rPr>
        <w:rFonts w:cs="Carleton;Cambria Math" w:ascii="Carleton;Cambria Math" w:hAnsi="Carleton;Cambria Math"/>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Cambria Math" w:ascii="Carleton;Cambria Math" w:hAnsi="Carleton;Cambria Math"/>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Cambria Math" w:hAnsi="Carleton;Cambria Math" w:cs="Carleton;Cambria Math"/>
        <w:color w:val="0000FF"/>
        <w:sz w:val="40"/>
      </w:rPr>
    </w:pPr>
    <w:r>
      <w:rPr>
        <w:rFonts w:cs="Carleton;Cambria Math" w:ascii="Carleton;Cambria Math" w:hAnsi="Carleton;Cambria Math"/>
        <w:color w:val="0000FF"/>
        <w:sz w:val="40"/>
      </w:rPr>
      <w:t>Christian Churches of God</w:t>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Arial" w:hAnsi="Arial" w:cs="Arial"/>
      <w:spacing w:val="-5"/>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english/s/p299a.html" TargetMode="External"/><Relationship Id="rId7" Type="http://schemas.openxmlformats.org/officeDocument/2006/relationships/hyperlink" Target="http://www.ccg.org/english/s/p299b.html" TargetMode="External"/><Relationship Id="rId8" Type="http://schemas.openxmlformats.org/officeDocument/2006/relationships/hyperlink" Target="http://ccg.org/english/s/p260.htm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04:00:00Z</dcterms:created>
  <dc:creator>CCGHQ</dc:creator>
  <dc:description/>
  <dc:language>en-US</dc:language>
  <cp:lastModifiedBy>Erica</cp:lastModifiedBy>
  <dcterms:modified xsi:type="dcterms:W3CDTF">2016-11-18T05:11:00Z</dcterms:modified>
  <cp:revision>4</cp:revision>
  <dc:subject/>
  <dc:title/>
</cp:coreProperties>
</file>