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4555544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8235821" r:id="rId4"/>
                        </w:object>
                      </w:r>
                    </w:p>
                  </w:txbxContent>
                </v:textbox>
                <w10:wrap type="topAndBottom"/>
              </v:rect>
            </w:pict>
          </mc:Fallback>
        </mc:AlternateContent>
      </w:r>
    </w:p>
    <w:p>
      <w:pPr>
        <w:pStyle w:val="Normal"/>
        <w:rPr/>
      </w:pPr>
      <w:r>
        <w:rPr/>
        <w:t>Sabbath 16/09/44/120</w:t>
      </w:r>
    </w:p>
    <w:p>
      <w:pPr>
        <w:pStyle w:val="Normal"/>
        <w:rPr/>
      </w:pPr>
      <w:r>
        <w:rPr/>
      </w:r>
    </w:p>
    <w:p>
      <w:pPr>
        <w:pStyle w:val="Normal"/>
        <w:rPr/>
      </w:pPr>
      <w:r>
        <w:rPr/>
        <w:t>Dear Friends,</w:t>
      </w:r>
    </w:p>
    <w:p>
      <w:pPr>
        <w:pStyle w:val="Normal"/>
        <w:rPr/>
      </w:pPr>
      <w:r>
        <w:rPr/>
      </w:r>
    </w:p>
    <w:p>
      <w:pPr>
        <w:pStyle w:val="Normal"/>
        <w:rPr/>
      </w:pPr>
      <w:r>
        <w:rPr/>
        <w:t>Today is the Sixteenth Day of the Ninth Month.  Our people around the world are rising up against this Globalist Genocide.  Today will be a nationwide demonstration against the Globalist Genocide that seeks to forcibly inject our people from the youngest to the oldest and in breach of the Nuremburg Code.  The Human Rights Commission is denying that it has any jurisdiction to deal with these medical directions. The entire Australian system is being directed in contravention of the Nuremburg Convention or Code. The Ministers are acting at their behest and so are the premiers and Federal ministers and Cabinets.  It has been pointed out to them that the defence that they were just following orders was not acceptable at Nuremburg and the Nazis were hanged. Such a defence will not be accepted also when the Nuremburg type 2.0 trials are introduced worldwide in this genocide.</w:t>
      </w:r>
    </w:p>
    <w:p>
      <w:pPr>
        <w:pStyle w:val="Normal"/>
        <w:rPr/>
      </w:pPr>
      <w:r>
        <w:rPr/>
      </w:r>
    </w:p>
    <w:p>
      <w:pPr>
        <w:pStyle w:val="Normal"/>
        <w:rPr/>
      </w:pPr>
      <w:r>
        <w:rPr/>
        <w:t xml:space="preserve">The Australian people are becoming increasingly enraged over this matter.  We will see what soldiers actually do if ordered to force vaccinate the people as it will alienate them from the people universally and a revolt will occur all over Australia over the next election which has to be before May at the latest. The plan, as outlined by the Globalists, is to establish Martial Law from December and thus avoid the AU elections and the 2022 Mid Terms in the US. If martial Law is declared then the people will revolt and many politicians and the General Staff and Medical Officers and Bureaucrats will be killed or placed on trial. </w:t>
      </w:r>
    </w:p>
    <w:p>
      <w:pPr>
        <w:pStyle w:val="Normal"/>
        <w:rPr/>
      </w:pPr>
      <w:r>
        <w:rPr/>
      </w:r>
    </w:p>
    <w:p>
      <w:pPr>
        <w:pStyle w:val="Normal"/>
        <w:rPr/>
      </w:pPr>
      <w:r>
        <w:rPr/>
        <w:t xml:space="preserve">It is encouraging to see our people all over the world awakening to this Fascist Globalist coup being implemented to suppress us and kill our people by Big Pharma and the Globalists and Big Tech. This week we are releasing the paper </w:t>
      </w:r>
      <w:hyperlink r:id="rId6">
        <w:r>
          <w:rPr>
            <w:rStyle w:val="InternetLink"/>
            <w:i/>
          </w:rPr>
          <w:t>Climate Change 2021 and the New World Order (NWO) (No. 218C)</w:t>
        </w:r>
      </w:hyperlink>
      <w:r>
        <w:rPr/>
        <w:t>.  In that we disclose the Globalist Plan using the Global Warming Scam and the phony weaponised “Vaxx” scam which is in fact a planned Genocide. Their planned sequence has been issued by genuine whistle blowers and who have also revealed the Chinese Communist development and release of the Virus from early 2015. We are now piecing it all together and the people will come after these politicians once they understand what has been done to them. The most “vaxxed” nations are now riddled with the poison, and the virus, and their immunity is dropping so that they will be forced to continue with the boosters until they develop AIDS and infect their families, clans, tribes and nations. We only have two alternatives; That is, fight or die. One can only be amazed at the stupidity and cowardice of our people. There are a number of videos in the paper that make important study if one wants to know the real background and especially “What Really Happened at Wuhan.”  This is not a conspiracy theory.  It is an actual conspiracy to commit genocide and kill the majority of humanity. It is simply fulfilling Bible prophecy.</w:t>
      </w:r>
    </w:p>
    <w:p>
      <w:pPr>
        <w:pStyle w:val="Normal"/>
        <w:rPr/>
      </w:pPr>
      <w:r>
        <w:rPr/>
      </w:r>
    </w:p>
    <w:p>
      <w:pPr>
        <w:pStyle w:val="Normal"/>
        <w:rPr>
          <w:rFonts w:cs="Arial"/>
          <w:color w:val="050505"/>
          <w:shd w:fill="E4E6EB" w:val="clear"/>
        </w:rPr>
      </w:pPr>
      <w:r>
        <w:rPr>
          <w:rFonts w:cs="Arial"/>
        </w:rPr>
        <w:t xml:space="preserve">Note also: </w:t>
      </w:r>
      <w:r>
        <w:rPr>
          <w:rFonts w:cs="Arial"/>
          <w:color w:val="050505"/>
          <w:shd w:fill="E4E6EB" w:val="clear"/>
        </w:rPr>
        <w:t xml:space="preserve">To: The Prime Minister of Singapore [Open letter / Unrestricted / For Immediate Distribution] Date: 15/11/2021 Dear Sir, RE: Updates of potential National Significance. I wish to update you and your Cabinet colleagues that the Singapore Police Force has initiated an investigation on Pfizer for alleged Phase 3, Covid-19 Vaccine Data Fraud. The BMJ (A very Prestigious Medical Journal in UK) has agreed to share the Evidence of Fraud with the Singapore Police Force. As a courtesy, I pray that the Foreign Minister can give a personal call to his Israel counterpart to inform him of this investigation and the progress. </w:t>
      </w:r>
    </w:p>
    <w:p>
      <w:pPr>
        <w:pStyle w:val="Normal"/>
        <w:rPr/>
      </w:pPr>
      <w:hyperlink r:id="rId7" w:tgtFrame="_blank">
        <w:r>
          <w:rPr>
            <w:rStyle w:val="InternetLink"/>
            <w:rFonts w:cs="Arial"/>
            <w:shd w:fill="E4E6EB" w:val="clear"/>
          </w:rPr>
          <w:t>https://www.channelnewsasia.com/world/israel-covid19-vaccine-children-aged-5-11-2313236</w:t>
        </w:r>
      </w:hyperlink>
      <w:r>
        <w:rPr>
          <w:rFonts w:cs="Arial"/>
          <w:color w:val="050505"/>
          <w:shd w:fill="E4E6EB" w:val="clear"/>
        </w:rPr>
        <w:t xml:space="preserve"> This is very important as many Israeli 5-11 years old may be affected by this new development. I have the outmost respect for the Professionalism of the Singapore Police Force to conduct a comprehensive and transparent investigation to protect the young children of Singapore and Israel. May I humbly recommend that the Minister of Finance, urgently, form a working group to advise the leadership of our relevant Sovereign Funds. This is crucial for the early purchase of “put options” on Pfizer. This is to protect the savings and the investments of the People of Singapore. May I gently propose that the Attorney-General's Chambers, urgently study if Criminal Acts (including criminal negligence) by parties can release Singapore from the confidential Pfizer contract and make Pfizer pay for injuries caused by the alleged criminal acts. Usually, commercial contracts are voided by Criminal acts. A list of sizeable Pfizer assets should be compiled, as the investigation progresses. I have the outmost faith in you and your Cabinet, to wisely navigate Singapore through these rough waters. Godspeed to all. Yours Sincerely, Dr IW Yang Singaporean Whistleblower Former (?) Medical Director of two HSA approved Vaccination Centres. An Activist that got censored by a ‘Fake’ Activist website owned by Bill Gates.</w:t>
      </w:r>
    </w:p>
    <w:p>
      <w:pPr>
        <w:pStyle w:val="Normal"/>
        <w:rPr>
          <w:rFonts w:cs="Arial"/>
          <w:color w:val="050505"/>
          <w:shd w:fill="E4E6EB" w:val="clear"/>
        </w:rPr>
      </w:pPr>
      <w:r>
        <w:rPr>
          <w:rFonts w:cs="Arial"/>
          <w:color w:val="050505"/>
          <w:shd w:fill="E4E6EB" w:val="clear"/>
        </w:rPr>
      </w:r>
    </w:p>
    <w:p>
      <w:pPr>
        <w:pStyle w:val="Normal"/>
        <w:rPr>
          <w:rFonts w:cs="Arial"/>
          <w:color w:val="1F497D"/>
        </w:rPr>
      </w:pPr>
      <w:hyperlink r:id="rId8">
        <w:r>
          <w:rPr>
            <w:rStyle w:val="InternetLink"/>
            <w:rFonts w:cs="Arial"/>
          </w:rPr>
          <w:t>https://www.channelnewsasia.com/world/israel-covid19-vaccine-children-aged-5-11-2313236?fbclid=IwAR0zKRtz4o0FLHkqeLaMgGj48yg2E9Ga_psSMHRhaB0ojWZiEHXNWDm-3Lo</w:t>
        </w:r>
      </w:hyperlink>
    </w:p>
    <w:p>
      <w:pPr>
        <w:pStyle w:val="Normal"/>
        <w:rPr>
          <w:rFonts w:cs="Arial"/>
          <w:color w:val="1F497D"/>
        </w:rPr>
      </w:pPr>
      <w:r>
        <w:rPr>
          <w:rFonts w:cs="Arial"/>
          <w:color w:val="1F497D"/>
        </w:rPr>
      </w:r>
    </w:p>
    <w:p>
      <w:pPr>
        <w:pStyle w:val="Normal"/>
        <w:rPr>
          <w:rFonts w:cs="Arial"/>
          <w:color w:val="1F497D"/>
        </w:rPr>
      </w:pPr>
      <w:r>
        <w:rPr>
          <w:rFonts w:cs="Arial"/>
          <w:color w:val="1F497D"/>
        </w:rPr>
        <w:t>and</w:t>
      </w:r>
    </w:p>
    <w:p>
      <w:pPr>
        <w:pStyle w:val="Normal"/>
        <w:rPr>
          <w:color w:val="1F497D"/>
        </w:rPr>
      </w:pPr>
      <w:hyperlink r:id="rId9">
        <w:r>
          <w:rPr>
            <w:rStyle w:val="InternetLink"/>
          </w:rPr>
          <w:t>https://futurefastforward.com/2021/11/16/bombshell-for-the-first-time-dr-david-martin-gives-out-all-the-names-behind-covid19-bioweapon/?fbclid=IwAR1_AzFHrNXfxtVjvDWdgHikA13bpeFslGbF4NHZHKm8ZCfstH4fDHOShrw</w:t>
        </w:r>
      </w:hyperlink>
    </w:p>
    <w:p>
      <w:pPr>
        <w:pStyle w:val="Normal"/>
        <w:rPr>
          <w:color w:val="1F497D"/>
        </w:rPr>
      </w:pPr>
      <w:r>
        <w:rPr>
          <w:color w:val="1F497D"/>
        </w:rPr>
      </w:r>
    </w:p>
    <w:p>
      <w:pPr>
        <w:pStyle w:val="Normal"/>
        <w:rPr>
          <w:color w:val="1F497D"/>
        </w:rPr>
      </w:pPr>
      <w:r>
        <w:rPr>
          <w:color w:val="1F497D"/>
        </w:rPr>
      </w:r>
    </w:p>
    <w:p>
      <w:pPr>
        <w:pStyle w:val="Normal"/>
        <w:rPr/>
      </w:pPr>
      <w:r>
        <w:rPr/>
        <w:t>We have to take back control. And we must restore ourselves in the standing of the One True God. If we do not repent we will not enter the Millennium.</w:t>
      </w:r>
    </w:p>
    <w:p>
      <w:pPr>
        <w:pStyle w:val="Normal"/>
        <w:rPr/>
      </w:pPr>
      <w:r>
        <w:rPr/>
      </w:r>
    </w:p>
    <w:p>
      <w:pPr>
        <w:pStyle w:val="Normal"/>
        <w:rPr/>
      </w:pPr>
      <w:r>
        <w:rPr/>
        <w:t>Encourage everyone.</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18c.html" TargetMode="External"/><Relationship Id="rId7" Type="http://schemas.openxmlformats.org/officeDocument/2006/relationships/hyperlink" Target="https://l.facebook.com/l.php?u=https%3A%2F%2Fwww.channelnewsasia.com%2Fworld%2Fisrael-covid19-vaccine-children-aged-5-11-2313236%3Ffbclid%3DIwAR1h3pVWPju7FfTBb1ycBdTy7mlVTgw3o4QSPjf5YGhR1nrnuGCvmpd8ABc&amp;h=AT0zWnG1KMmpf3QSDkiXEuxebe_uyM3rLJshLExdc-N-ZDKs-08S5Ssak5I419nbB4YgWckTN8IqwJbnCTWtPdZgQvLoEDg1U_n3d6jj-p2BPXtfxXF-GFs_mcoCUKEFwIA" TargetMode="External"/><Relationship Id="rId8" Type="http://schemas.openxmlformats.org/officeDocument/2006/relationships/hyperlink" Target="https://www.channelnewsasia.com/world/israel-covid19-vaccine-children-aged-5-11-2313236?fbclid=IwAR0zKRtz4o0FLHkqeLaMgGj48yg2E9Ga_psSMHRhaB0ojWZiEHXNWDm-3Lo" TargetMode="External"/><Relationship Id="rId9" Type="http://schemas.openxmlformats.org/officeDocument/2006/relationships/hyperlink" Target="https://futurefastforward.com/2021/11/16/bombshell-for-the-first-time-dr-david-martin-gives-out-all-the-names-behind-covid19-bioweapon/?fbclid=IwAR1_AzFHrNXfxtVjvDWdgHikA13bpeFslGbF4NHZHKm8ZCfstH4fDHOShrw"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4:46:00Z</dcterms:created>
  <dc:creator>CCGHQ</dc:creator>
  <dc:description/>
  <cp:keywords/>
  <dc:language>en-US</dc:language>
  <cp:lastModifiedBy>Erica</cp:lastModifiedBy>
  <cp:lastPrinted>2021-11-18T09:53:00Z</cp:lastPrinted>
  <dcterms:modified xsi:type="dcterms:W3CDTF">2021-11-18T06:21:00Z</dcterms:modified>
  <cp:revision>9</cp:revision>
  <dc:subject/>
  <dc:title>Professional Letter</dc:title>
</cp:coreProperties>
</file>